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Create animation and visual effects for television, movies, video games, and other types of med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Create animation and visual effects for television, movies, video games, and other types of medi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Flash Animato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Flash Animato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Create graphics and animation using computer programs and illust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Work with a team of animators and artists to create a movie, game, or visual eff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Edit animation and effects based on feedback from directors, head animators, game designers, or cli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Meet with clients, head animators, games designers, and directors to review deadlines and development timeli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Research upcoming projects to help create a realistic design or ani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Develop storyboards that map out key scenes in the ani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Flash Animato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Create graphics and animation using computer programs and illust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Work with a team of animators and artists to create a movie, game, or visual effec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Edit animation and effects based on feedback from directors, head animators, game designers, or cli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Meet with clients, head animators, games designers, and directors to review deadlines and development timelin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Research upcoming projects to help create a realistic design or anim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Develop storyboards that map out key scenes in the anim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8.13 hourly, $58,5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5,5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8.13 hourly, $58,5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5,5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draw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doing work on the comput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your ideas wel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draw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doing work on the comput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your ideas well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47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 degree is not required but employers are looking for a portfolio of work that is goo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Bachelor’s Degree in Fine Art or Computer Graphic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 degree is not required but employers are looking for a portfolio of work that is goo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Bachelor’s Degree in Fine Art or Computer Graphics. 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Bureau of Labor Statis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10:00Z</dcterms:created>
  <dc:creator>Vanessa Stevens</dc:creator>
  <dc:description/>
  <dc:language>en-US</dc:language>
  <cp:lastModifiedBy>Kim</cp:lastModifiedBy>
  <dcterms:modified xsi:type="dcterms:W3CDTF">2012-11-07T17:10:00Z</dcterms:modified>
  <cp:revision>2</cp:revision>
  <dc:subject/>
  <dc:title/>
</cp:coreProperties>
</file>